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B82626"/>
          <w:sz w:val="30"/>
          <w:szCs w:val="30"/>
        </w:rPr>
      </w:pPr>
      <w:r>
        <w:rPr>
          <w:b/>
          <w:iCs/>
          <w:shadow/>
          <w:color w:val="CC0000"/>
          <w:sz w:val="32"/>
          <w:szCs w:val="32"/>
        </w:rPr>
        <w:t xml:space="preserve">Мониторинг рынка индивидуального жилищного строительства в Пермском крае за </w:t>
      </w:r>
      <w:r>
        <w:rPr>
          <w:b/>
          <w:iCs/>
          <w:shadow/>
          <w:color w:val="CC0000"/>
          <w:sz w:val="32"/>
          <w:szCs w:val="32"/>
          <w:lang w:val="en-US"/>
        </w:rPr>
        <w:t>III</w:t>
      </w:r>
      <w:r>
        <w:rPr>
          <w:b/>
          <w:iCs/>
          <w:shadow/>
          <w:color w:val="CC0000"/>
          <w:sz w:val="32"/>
          <w:szCs w:val="32"/>
        </w:rPr>
        <w:t xml:space="preserve"> квартал 2010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B82626"/>
          <w:sz w:val="30"/>
          <w:szCs w:val="30"/>
        </w:rPr>
      </w:pPr>
      <w:r>
        <w:rPr>
          <w:rFonts w:cs="Verdana" w:ascii="Verdana" w:hAnsi="Verdana"/>
          <w:b/>
          <w:bCs/>
          <w:color w:val="B82626"/>
          <w:sz w:val="30"/>
          <w:szCs w:val="30"/>
        </w:rPr>
      </w:r>
    </w:p>
    <w:p>
      <w:pPr>
        <w:pStyle w:val="Normal"/>
        <w:ind w:firstLine="539"/>
        <w:jc w:val="both"/>
        <w:rPr/>
      </w:pPr>
      <w:r>
        <w:rPr/>
        <w:t>Наступивший в стране общеэкономический кризис, отразившийся на рынке недвижимости, внес свои коррективы и в развитие рынка индивидуального строительства (в частности, пермского рынка). В то же время развитие именно пермского рынка ИЖС связано с большим числом внутренних проблем, не имеющих отношения к экономическому кризису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В кризис рынок вошел со следующими признаками: не были четко сформированы подсегменты рынка и в целом его классификация, отсутствовали примеры реализации организованных поселков, обладающих продуманными концепциями, не было примеров массовых и успешных продаж объектов в организованных поселках, не сложились предпочтения потенциальных покупателей в отношении индивидуального жилья и т.д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Отметим, что по данным Пермьстат до 2008 года наблюдалось ежегодное повышение объемов вводимого индивидуального жилья (небольшое снижение в 2009 году). Однако на пермском рынке рост ввода объектов ИЖС связан не с ростом числа организованных поселков, а в большей степени с увеличением объемов стихийной малоэтажной застройки. Одна из тенденций пермского рынка – </w:t>
      </w:r>
      <w:r>
        <w:rPr/>
        <w:t>«ослабление» позиций сегмента организованного строительства и «усиление» сегмента индивидуальных домов, строящихся физическими лицами в районах стихийной малоэтажной застройки.</w:t>
      </w:r>
    </w:p>
    <w:p>
      <w:pPr>
        <w:pStyle w:val="Normal"/>
        <w:ind w:firstLine="540"/>
        <w:jc w:val="both"/>
        <w:rPr/>
      </w:pPr>
      <w:r>
        <w:rPr/>
        <w:t>Структура пермского рынка индивидуального жилищного строительства на данном этапе его развития выглядит следующим образом: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986020" cy="23856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22" t="31471" r="13450" b="3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Таким образом, рынок индивидуального жилищного строительства подразделяется на две основные составля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i/>
        </w:rPr>
        <w:t>рынок земельных участков</w:t>
      </w:r>
      <w:r>
        <w:rPr/>
        <w:t xml:space="preserve"> (под строительство объектов малоэтажного строительства в настоящее время используются земельные участки трех основных видов разрешенного использования, выделенных в структур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i/>
        </w:rPr>
        <w:t>рынок индивидуальных жилых домов</w:t>
      </w:r>
      <w:r>
        <w:rPr/>
        <w:t>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94945</wp:posOffset>
            </wp:positionV>
            <wp:extent cx="2743200" cy="1912620"/>
            <wp:effectExtent l="0" t="0" r="0" b="0"/>
            <wp:wrapTight wrapText="bothSides">
              <wp:wrapPolygon edited="0">
                <wp:start x="966" y="430"/>
                <wp:lineTo x="601" y="516"/>
                <wp:lineTo x="180" y="1297"/>
                <wp:lineTo x="180" y="20297"/>
                <wp:lineTo x="724" y="21163"/>
                <wp:lineTo x="966" y="21163"/>
                <wp:lineTo x="20567" y="21163"/>
                <wp:lineTo x="20810" y="21163"/>
                <wp:lineTo x="21416" y="20208"/>
                <wp:lineTo x="21416" y="1386"/>
                <wp:lineTo x="20872" y="516"/>
                <wp:lineTo x="20567" y="430"/>
                <wp:lineTo x="966" y="43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вою очередь, в развитии рынка индивидуальных жилых домов в Пермском регионе можно выделить </w:t>
      </w:r>
      <w:r>
        <w:rPr>
          <w:b/>
          <w:i/>
        </w:rPr>
        <w:t>четыре основных направления (подсегмента)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</w:rPr>
        <w:t>1.</w:t>
      </w:r>
      <w:r>
        <w:rPr/>
        <w:t xml:space="preserve"> дома сезонного проживания (дачи);</w:t>
      </w:r>
    </w:p>
    <w:p>
      <w:pPr>
        <w:pStyle w:val="Normal"/>
        <w:ind w:firstLine="539"/>
        <w:jc w:val="both"/>
        <w:rPr/>
      </w:pPr>
      <w:r>
        <w:rPr>
          <w:b/>
          <w:i/>
        </w:rPr>
        <w:t>2.</w:t>
      </w:r>
      <w:r>
        <w:rPr/>
        <w:t xml:space="preserve"> точечная застройка в виде отдельных коттеджей (вне коттеджных поселков) по микрорайонам (районам) г. Перми, а также в городах и районах Пермского края;</w:t>
      </w:r>
    </w:p>
    <w:p>
      <w:pPr>
        <w:pStyle w:val="Normal"/>
        <w:ind w:firstLine="539"/>
        <w:jc w:val="both"/>
        <w:rPr/>
      </w:pPr>
      <w:r>
        <w:rPr>
          <w:b/>
          <w:i/>
        </w:rPr>
        <w:t>3.</w:t>
      </w:r>
      <w:r>
        <w:rPr/>
        <w:t xml:space="preserve"> застройка жилых коттеджных поселков;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  <w:i/>
        </w:rPr>
        <w:t>4.</w:t>
      </w:r>
      <w:r>
        <w:rPr/>
        <w:t xml:space="preserve"> застройка поселков домами типа «таун-хаус» (сблокированные жилые малоэтажные дома в основном на 2-8-16 семей)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firstLine="539"/>
        <w:jc w:val="both"/>
        <w:rPr>
          <w:i/>
          <w:i/>
        </w:rPr>
      </w:pPr>
      <w:r>
        <w:rPr>
          <w:i/>
        </w:rPr>
        <w:t>Основные тенденции пермского рынка неорганизованного строительства (дачи, точечная застройка коттеджей).</w:t>
      </w:r>
    </w:p>
    <w:p>
      <w:pPr>
        <w:pStyle w:val="Normal"/>
        <w:ind w:firstLine="539"/>
        <w:jc w:val="both"/>
        <w:rPr/>
      </w:pPr>
      <w:r>
        <w:rPr>
          <w:bCs/>
        </w:rPr>
        <w:t>В</w:t>
      </w:r>
      <w:r>
        <w:rPr/>
        <w:t xml:space="preserve"> целом по объектам неорганизованного строительства необходимо отметить стабилизацию средних цен предложения. С начала года на данных подсегментах не наблюдается резких скачков цен: на объекты дачного строительства в целом с начала года цена фактически не изменилась (незначительное снижение), на дома старой постройки цена упала на 4%, рост в пределах 2 - 4,5% отмечается на коттеджи современной постройки (первичный и вторичный рынки).</w:t>
      </w:r>
    </w:p>
    <w:p>
      <w:pPr>
        <w:pStyle w:val="Normal"/>
        <w:spacing w:before="60" w:after="60"/>
        <w:ind w:firstLine="539"/>
        <w:jc w:val="both"/>
        <w:rPr>
          <w:i/>
          <w:i/>
        </w:rPr>
      </w:pPr>
      <w:r>
        <w:rPr>
          <w:i/>
        </w:rPr>
        <w:t>Основные тенденции, характерные для пермского рынка организованных поселков малоэтажного строительства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104900</wp:posOffset>
            </wp:positionV>
            <wp:extent cx="2695575" cy="1819275"/>
            <wp:effectExtent l="0" t="0" r="0" b="0"/>
            <wp:wrapTight wrapText="bothSides">
              <wp:wrapPolygon edited="0">
                <wp:start x="913" y="449"/>
                <wp:lineTo x="532" y="563"/>
                <wp:lineTo x="150" y="1467"/>
                <wp:lineTo x="227" y="20354"/>
                <wp:lineTo x="532" y="21032"/>
                <wp:lineTo x="608" y="21032"/>
                <wp:lineTo x="20834" y="21032"/>
                <wp:lineTo x="20910" y="21032"/>
                <wp:lineTo x="21292" y="20354"/>
                <wp:lineTo x="21368" y="1581"/>
                <wp:lineTo x="20987" y="563"/>
                <wp:lineTo x="20605" y="449"/>
                <wp:lineTo x="913" y="44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 xml:space="preserve"> </w:t>
      </w:r>
      <w:r>
        <w:rPr>
          <w:color w:val="000000"/>
        </w:rPr>
        <w:t xml:space="preserve">В начале 2009 года значительные изменения ситуации на пермском рынке организованного строительства еще не были явно обозначены (хотя влияние кризиса и приостановка активности как девелоперов, так и покупателей уже наблюдались), в середине года на рынке уже четко просматривались кризисные явления и их влияние на развитие рынка. Именно в течение 2-го квартала 2009 произошли значительные изменения на рынке – общее сокращение числа поселков, «заморозка» ряда проектов, уход с рынка мелких и средних застройщиков, приостановка планов по реализации новых проектов и т.д. </w:t>
      </w:r>
    </w:p>
    <w:p>
      <w:pPr>
        <w:pStyle w:val="Normal"/>
        <w:ind w:firstLine="540"/>
        <w:jc w:val="both"/>
        <w:rPr/>
      </w:pPr>
      <w:r>
        <w:rPr>
          <w:i/>
        </w:rPr>
        <w:t>Общая тенденция пермского рынка организованного строительства в течение 2010 года – переход к стабилизации.</w:t>
      </w:r>
      <w:r>
        <w:rPr>
          <w:b/>
        </w:rPr>
        <w:t xml:space="preserve"> </w:t>
      </w:r>
      <w:r>
        <w:rPr/>
        <w:t>В сравнении с ситуацией середины и конца 2009 года на рынке уже не наблюдается массовых «заморозок» строительных проектов, а также «ухода» с рынка планируемых к застройке проектов. В течение текущего года на рынке ежеквартально появляются новые проекты, хотя уже и не в таком количестве, как в докризисный период.</w:t>
      </w:r>
    </w:p>
    <w:p>
      <w:pPr>
        <w:pStyle w:val="Heading"/>
        <w:ind w:firstLine="540"/>
        <w:jc w:val="both"/>
        <w:rPr/>
      </w:pPr>
      <w:r>
        <w:rPr>
          <w:b w:val="false"/>
        </w:rPr>
        <w:t>На конец 3-го квартала 2010 года в Перми и прилегающих территориях (территории, находящиеся в радиусе 50-60 км от города) насчитывается более 60-ти организованных посёлков коттеджей и таун-хаусов.</w:t>
      </w:r>
    </w:p>
    <w:p>
      <w:pPr>
        <w:pStyle w:val="Normal"/>
        <w:ind w:firstLine="540"/>
        <w:jc w:val="both"/>
        <w:rPr/>
      </w:pPr>
      <w:r>
        <w:rPr/>
        <w:t>В целом за 3-ий квартал 2010 года общее число поселков, представленных на пермском рынке организованного строительства, выросло на 8%, однако действительно новых проектов (ранее не выходивших на рынок) всего 3. Таким образом, изменение числа поселков на рынке связано как с выходом на рынок новых проектов, так и с обновлением информации по ранее заявленным поселкам, которые временно не «проявлялись» на рынке.</w:t>
      </w:r>
    </w:p>
    <w:p>
      <w:pPr>
        <w:pStyle w:val="Heading"/>
        <w:ind w:firstLine="540"/>
        <w:jc w:val="both"/>
        <w:rPr/>
      </w:pPr>
      <w:r>
        <w:rPr/>
        <w:t>2.</w:t>
      </w:r>
      <w:r>
        <w:rPr>
          <w:b w:val="false"/>
        </w:rPr>
        <w:t xml:space="preserve"> Устойчивой тенденцией пермского рынка организованного строительства</w:t>
      </w:r>
      <w:r>
        <w:rPr/>
        <w:t xml:space="preserve"> </w:t>
      </w:r>
      <w:r>
        <w:rPr>
          <w:b w:val="false"/>
        </w:rPr>
        <w:t xml:space="preserve">в современных условиях его развития остается </w:t>
      </w:r>
      <w:r>
        <w:rPr>
          <w:b w:val="false"/>
          <w:i/>
        </w:rPr>
        <w:t>процесс реконцепции</w:t>
      </w:r>
      <w:r>
        <w:rPr>
          <w:b w:val="false"/>
        </w:rPr>
        <w:t>, который в большей степени проявляется в том, что девелоперы отказываются от полного цикла строительства (от разработки концепции до строительства и эксплуатации) и переходят к распродаже земельных участк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Доля поселков, </w:t>
      </w:r>
      <w:r>
        <w:rPr/>
        <w:t>где на продажу выставляются лишь размежеванные земельные участки, составляет на пермском рынке более 40%. Кроме того, более 10% рынка составляют поселки, в которых часть территории поселка застроена домами, выставляемыми на продажу, а часть территории размежевана и распродается отдельными незастроенными участкам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В условиях кризиса ситуация усугубляется еще и тем, что некоторые девелоперы исключают из цены участка стоимость проведения коммуникаций, оставляя их оплату на покупателя, таким образом, фактически переходят к распродаже земельных участков без коммуникаций.</w:t>
      </w:r>
    </w:p>
    <w:p>
      <w:pPr>
        <w:pStyle w:val="Normal"/>
        <w:ind w:firstLine="540"/>
        <w:jc w:val="both"/>
        <w:rPr/>
      </w:pPr>
      <w:r>
        <w:rPr/>
        <w:t xml:space="preserve">Во многих проектах, которые находились на стадии строительства в кризисный период, застройщики уже перешли к распродаже земли. Кроме того, большинство вновь появляющихся на рынке проектов (с начала 2010 года) также предусматривают лишь продажу земельных участков. 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Действительно, губительной для рынка является тенденция перехода девелоперов к распродаже земельных участков (как с подрядом, так и без, как с коммуникациями, так и без инженерного и инфраструктурного обеспечения). Ведь сам рынок из рынка строительства организованных поселков превращается в рынок распродажи земельных участков. 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/>
        <w:t>4.</w:t>
      </w:r>
      <w:r>
        <w:rPr>
          <w:b w:val="false"/>
        </w:rPr>
        <w:t xml:space="preserve"> В связи с проведением реконцепций поселков происходят изменения и в политике продаж (так, застройщики переходят к распродаже земельных участков, причем некоторые исключают из цены стоимость коммуникаций; ряд компаний разделяют стоимости дома и земли и т.д.). 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В целом за 3-ий квартал текущего года (по сравнению с ситуацией на конец прошлого квартала) </w:t>
      </w:r>
      <w:r>
        <w:rPr>
          <w:b w:val="false"/>
          <w:bCs w:val="false"/>
          <w:color w:val="000000"/>
        </w:rPr>
        <w:t xml:space="preserve">ценовая ситуация в большинстве коттеджных поселков и в комплексах таун-хаусов фактически не изменилась. </w:t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  <w:color w:val="000000"/>
        </w:rPr>
        <w:t>Изменения ценовой политики наблюдаются в поселках, где на продажу выставлены земельные участки. При этом политика девелоперов таких «поселков» кардинально отличаетс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 ряде таких поселков цены предложения 1 сотки повысились от +7% до +40%,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в других поселках цены предложения 1 сотки снизились на 30-40%.</w:t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544"/>
        <w:gridCol w:w="2412"/>
      </w:tblGrid>
      <w:tr>
        <w:trPr>
          <w:trHeight w:val="23" w:hRule="atLeast"/>
        </w:trPr>
        <w:tc>
          <w:tcPr>
            <w:tcW w:w="1758" w:type="dxa"/>
            <w:vMerge w:val="restart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CC0000"/>
                <w:sz w:val="20"/>
                <w:szCs w:val="20"/>
              </w:rPr>
            </w:pPr>
            <w:r>
              <w:rPr>
                <w:b/>
                <w:shadow/>
                <w:color w:val="CC0000"/>
                <w:sz w:val="20"/>
                <w:szCs w:val="20"/>
              </w:rPr>
              <w:t>Класс качества</w:t>
            </w:r>
          </w:p>
        </w:tc>
        <w:tc>
          <w:tcPr>
            <w:tcW w:w="4956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CC0000"/>
                <w:sz w:val="20"/>
                <w:szCs w:val="20"/>
              </w:rPr>
            </w:pPr>
            <w:r>
              <w:rPr>
                <w:b/>
                <w:shadow/>
                <w:color w:val="CC0000"/>
                <w:sz w:val="20"/>
                <w:szCs w:val="20"/>
              </w:rPr>
              <w:t xml:space="preserve">Диапазоны цен, установившиеся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color w:val="CC0000"/>
                <w:sz w:val="20"/>
                <w:szCs w:val="20"/>
              </w:rPr>
              <w:t>конец 2-го квартала 2010, тыс.руб./кв.м.</w:t>
            </w:r>
          </w:p>
        </w:tc>
      </w:tr>
      <w:tr>
        <w:trPr>
          <w:trHeight w:val="291" w:hRule="atLeast"/>
        </w:trPr>
        <w:tc>
          <w:tcPr>
            <w:tcW w:w="1758" w:type="dxa"/>
            <w:vMerge w:val="continue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color w:val="CC0000"/>
                <w:sz w:val="20"/>
                <w:szCs w:val="20"/>
              </w:rPr>
            </w:pPr>
            <w:r>
              <w:rPr>
                <w:b/>
                <w:shadow/>
                <w:color w:val="CC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color w:val="CC0000"/>
                <w:sz w:val="20"/>
                <w:szCs w:val="20"/>
              </w:rPr>
              <w:t>коттеджные посёлки</w:t>
            </w:r>
          </w:p>
        </w:tc>
        <w:tc>
          <w:tcPr>
            <w:tcW w:w="2412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CC0000"/>
                <w:sz w:val="20"/>
                <w:szCs w:val="20"/>
              </w:rPr>
            </w:pPr>
            <w:r>
              <w:rPr>
                <w:b/>
                <w:shadow/>
                <w:color w:val="CC0000"/>
                <w:sz w:val="20"/>
                <w:szCs w:val="20"/>
              </w:rPr>
              <w:t>посёлки таун-хаусов</w:t>
            </w:r>
          </w:p>
        </w:tc>
      </w:tr>
      <w:tr>
        <w:trPr>
          <w:trHeight w:val="285" w:hRule="atLeast"/>
        </w:trPr>
        <w:tc>
          <w:tcPr>
            <w:tcW w:w="1758" w:type="dxa"/>
            <w:tcBorders>
              <w:top w:val="thickThinSmallGap" w:sz="12" w:space="0" w:color="808080"/>
              <w:lef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shadow/>
                <w:color w:val="333399"/>
                <w:sz w:val="20"/>
                <w:szCs w:val="20"/>
              </w:rPr>
            </w:pPr>
            <w:r>
              <w:rPr>
                <w:b/>
                <w:shadow/>
                <w:color w:val="333399"/>
                <w:sz w:val="20"/>
                <w:szCs w:val="20"/>
              </w:rPr>
              <w:t>элит</w:t>
            </w:r>
          </w:p>
        </w:tc>
        <w:tc>
          <w:tcPr>
            <w:tcW w:w="2544" w:type="dxa"/>
            <w:tcBorders>
              <w:top w:val="thickThin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 – 90,0</w:t>
            </w:r>
          </w:p>
        </w:tc>
        <w:tc>
          <w:tcPr>
            <w:tcW w:w="2412" w:type="dxa"/>
            <w:tcBorders>
              <w:top w:val="thickThinSmallGap" w:sz="12" w:space="0" w:color="808080"/>
              <w:right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58" w:type="dxa"/>
            <w:tcBorders>
              <w:left w:val="thickThin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shadow/>
                <w:color w:val="333399"/>
                <w:sz w:val="20"/>
                <w:szCs w:val="20"/>
              </w:rPr>
            </w:pPr>
            <w:r>
              <w:rPr>
                <w:b/>
                <w:shadow/>
                <w:color w:val="333399"/>
                <w:sz w:val="20"/>
                <w:szCs w:val="20"/>
              </w:rPr>
              <w:t>бизнес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 – 45,0</w:t>
            </w:r>
          </w:p>
        </w:tc>
        <w:tc>
          <w:tcPr>
            <w:tcW w:w="2412" w:type="dxa"/>
            <w:vMerge w:val="restart"/>
            <w:tcBorders>
              <w:right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– 40,0</w:t>
            </w:r>
          </w:p>
        </w:tc>
      </w:tr>
      <w:tr>
        <w:trPr>
          <w:trHeight w:val="285" w:hRule="atLeast"/>
        </w:trPr>
        <w:tc>
          <w:tcPr>
            <w:tcW w:w="1758" w:type="dxa"/>
            <w:tcBorders>
              <w:left w:val="thickThinSmallGap" w:sz="12" w:space="0" w:color="808080"/>
              <w:bottom w:val="thinThickSmallGap" w:sz="12" w:space="0" w:color="808080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shadow/>
                <w:color w:val="333399"/>
                <w:sz w:val="20"/>
                <w:szCs w:val="20"/>
              </w:rPr>
            </w:pPr>
            <w:r>
              <w:rPr>
                <w:b/>
                <w:shadow/>
                <w:color w:val="333399"/>
                <w:sz w:val="20"/>
                <w:szCs w:val="20"/>
              </w:rPr>
              <w:t>эконом</w:t>
            </w:r>
          </w:p>
        </w:tc>
        <w:tc>
          <w:tcPr>
            <w:tcW w:w="2544" w:type="dxa"/>
            <w:tcBorders>
              <w:bottom w:val="thinThickSmallGap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– 27,0</w:t>
            </w:r>
          </w:p>
        </w:tc>
        <w:tc>
          <w:tcPr>
            <w:tcW w:w="2412" w:type="dxa"/>
            <w:vMerge w:val="continue"/>
            <w:tcBorders>
              <w:right w:val="thinThickSmallGap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817495" cy="1875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Cs/>
        </w:rPr>
      </w:pPr>
      <w:r>
        <w:rPr>
          <w:b/>
          <w:iCs/>
        </w:rPr>
        <w:t>Исполнитель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Лагунова Наталья Владимировна,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аналитик </w:t>
      </w:r>
      <w:r>
        <w:rPr>
          <w:iCs/>
          <w:lang w:val="en-US"/>
        </w:rPr>
        <w:t>II</w:t>
      </w:r>
      <w:r>
        <w:rPr>
          <w:iCs/>
        </w:rPr>
        <w:t xml:space="preserve"> категории ОАО «Камская долина», г. Пермь</w:t>
      </w:r>
    </w:p>
    <w:p>
      <w:pPr>
        <w:pStyle w:val="Normal"/>
        <w:ind w:firstLine="540"/>
        <w:jc w:val="both"/>
        <w:rPr>
          <w:vanish/>
          <w:sz w:val="20"/>
          <w:szCs w:val="20"/>
        </w:rPr>
      </w:pPr>
      <w:r>
        <w:rPr>
          <w:iCs/>
        </w:rPr>
        <w:t>сертифицированный РГР аналитик рынка недвижимости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&gt;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Arial Unicode MS;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4:33:00Z</dcterms:created>
  <dc:creator>lagunova</dc:creator>
  <dc:description/>
  <cp:keywords/>
  <dc:language>en-US</dc:language>
  <cp:lastModifiedBy>lagunova</cp:lastModifiedBy>
  <dcterms:modified xsi:type="dcterms:W3CDTF">2010-11-02T13:00:00Z</dcterms:modified>
  <cp:revision>122</cp:revision>
  <dc:subject/>
  <dc:title>Сегмент индивидуального (малоэтажного) жилищного строительства: коттеджи, таун-хаусы, объекты дачного строительства, организованные поселки</dc:title>
</cp:coreProperties>
</file>